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ИМАЕМЫХ НА 50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.606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7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СПДС. Правила выполнения рабочей документации тепломеханических решений котельных. - Взамен ГОСТ 21.606-9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  <w:t xml:space="preserve">RU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.705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7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СПДС. Правила выполнения рабочей документации тепловых сетей (тепломеханическая часть). - Взамен ГОСТ 21.605-8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  <w:t xml:space="preserve">RU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0227–2013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30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для реактивных двигателей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4959–201</w:t>
            </w:r>
            <w:r>
              <w:rPr>
                <w:rFonts w:cs="Arial CYR" w:ascii="Arial CYR" w:hAnsi="Arial CYR"/>
                <w:lang w:val="en-US"/>
              </w:rPr>
              <w:t>6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0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аллопродукция из рессорно-пружинной нелегированной и легированной стали. Технические условия. - Взамен ГОСТ 14959-7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GE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39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404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етали литые тележек железнодорожных грузовых выгонов. Методы ресурсных испытаний. Часть 1. Рама бокова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79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97-2013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газораспределительные. Системы управления сетями газораспределения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014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60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связь железнодорожная. Сеть оперативно-технологической связи. Технические требования и методы контрол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На основе ГОСТ Р 55813-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GE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23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95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итикал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>RU GE KG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24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55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Замки сейфовые. Требования и методы испытаний на устойчивость к несанкционированному открыванию. На основе ГОСТ Р 51053-2012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(EN 13000:2004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GE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25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54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вещатели охранные поверхностные звуковые для блокировки остекленных конструкций помещений. Общие технические требования и методы испытаний. На основе ГОСТ Р 51186-98 NEQ IEC 62642-2-71:201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GE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26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95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иты древесноволокнистые. Определение, классификация и условные обозначен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NEQ  EN 316:200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GE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27–201</w:t>
            </w:r>
            <w:r>
              <w:rPr>
                <w:rFonts w:cs="Arial CYR" w:ascii="Arial CYR" w:hAnsi="Arial CYR"/>
                <w:lang w:val="en-US"/>
              </w:rPr>
              <w:t>6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32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газоснабжения. Магистральная трубопроводная транспортировка газа. Механическая безопасность. Назначение срока безопасной эксплуатации линейной части магистрального газопровод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GE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28–201</w:t>
            </w:r>
            <w:r>
              <w:rPr>
                <w:rFonts w:cs="Arial CYR" w:ascii="Arial CYR" w:hAnsi="Arial CYR"/>
                <w:lang w:val="en-US"/>
              </w:rPr>
              <w:t>6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53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кат арматурный для железобетонных конструкций. Технические условия. - Взамен </w:t>
              <w:br/>
              <w:t xml:space="preserve">ГОСТ 5781–82, ГОСТ 10884–9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GE </w:t>
            </w:r>
            <w:r>
              <w:rPr>
                <w:rFonts w:cs="Arial CYR" w:ascii="Arial CYR" w:hAnsi="Arial CYR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068-2-57–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2.02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оды испытаний на стойкость к механическим внешним воздействующим факторам машин, приборов и других технических изделий. Испытания на  вибрацию в форме акселерограммы и импульсов биений. - Взамен </w:t>
              <w:br/>
              <w:t>ГОСТ 30630.1.8-2002. IDT 60068-2-57: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GE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00-4-4–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98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магнитная совместимость (ЭМС). Часть 4-4. Методы испытаний и измерений. Испытание на устойчивость к электрическим быстрым переходным процессам (пачкам). </w:t>
              <w:br/>
              <w:t xml:space="preserve">IDT IEC 61000-4-4: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201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2.02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Шум машин. Определение уровней звукового давления излучения на рабочем месте и в других контрольных точках в существенно свободном звуковом поле над звукоотражающей плоскостью. - Взамен ГОСТ 31172-2003   </w:t>
              <w:br/>
              <w:t xml:space="preserve">IDT  ISO 11201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202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2.030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Шум машин. Определение уровней звукового давления излучения на рабочем месте и в других контрольных точках с приближенными коррекциями на свойства испытательного пространства. - Взамен ГОСТ 31169-2003. </w:t>
              <w:br/>
              <w:t xml:space="preserve">IDT ISO 11202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204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3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Шум машин. Определение уровней звукового давления излучения на рабочем месте и в других контрольных точках с точными коррекциями на свойства испытательного пространства. - Взамен ГОСТ 30683-2000 IDT ISO 11204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1940-31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RU.2.02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ибрация.Балансировка роторов. Часть 31. Подверженность и чувствительность машин к дисбалансу. - Взамен ГОСТ 31186-2002. IDT ISO 21940-31: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GE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МГ 03–</w:t>
            </w:r>
            <w:r>
              <w:rPr>
                <w:rFonts w:cs="Arial CYR" w:ascii="Arial CYR" w:hAnsi="Arial CYR"/>
                <w:lang w:val="en-US"/>
              </w:rPr>
              <w:t>2016</w:t>
            </w:r>
            <w:r>
              <w:rPr/>
              <w:br/>
            </w:r>
            <w:r>
              <w:rPr>
                <w:rFonts w:cs="Arial CYR" w:ascii="Arial CYR" w:hAnsi="Arial CYR"/>
              </w:rPr>
              <w:t>BC.1.00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рядок  регистрации,  издания и  обеспечения  документами  по  межгосударственной  стандартизации. - Взамен ПМГ 03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С</w:t>
            </w:r>
            <w:r>
              <w:rPr>
                <w:rFonts w:cs="Arial CYR" w:ascii="Arial CYR" w:hAnsi="Arial CYR"/>
                <w:lang w:val="en-US"/>
              </w:rPr>
              <w:t xml:space="preserve"> BY GE MD RU TJ UZ UA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11 к протоколу НТКС № </w:t>
    </w:r>
    <w:r>
      <w:rPr>
        <w:rFonts w:cs="Arial" w:ascii="Arial" w:hAnsi="Arial"/>
        <w:lang w:val="en-US"/>
      </w:rPr>
      <w:t>52</w:t>
    </w:r>
    <w:r>
      <w:rPr>
        <w:rFonts w:cs="Arial" w:ascii="Arial" w:hAnsi="Arial"/>
      </w:rPr>
      <w:t>-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 xml:space="preserve">17 </w:t>
    </w:r>
    <w:r>
      <w:rPr>
        <w:rFonts w:cs="Arial" w:ascii="Arial" w:hAnsi="Arial"/>
      </w:rPr>
      <w:t>к протоколу</w:t>
      <w:br/>
      <w:t xml:space="preserve">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0-2016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2:00Z</dcterms:created>
  <dc:creator>801_1</dc:creator>
  <dc:description/>
  <cp:keywords/>
  <dc:language>en-US</dc:language>
  <cp:lastModifiedBy>v.charniak</cp:lastModifiedBy>
  <cp:lastPrinted>2016-12-05T14:11:00Z</cp:lastPrinted>
  <dcterms:modified xsi:type="dcterms:W3CDTF">2016-12-06T13:30:00Z</dcterms:modified>
  <cp:revision>45</cp:revision>
  <dc:subject/>
  <dc:title>---------------------------------------------------------------------------------------</dc:title>
</cp:coreProperties>
</file>